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Lesson Plan Template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For CCSU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ntegrating Technology into the Elementary Music Classroom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Grade Level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Grade 3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Objectives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Students will be able to identify a variety of instruments and the families to which each belong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MENC Standards:  </w:t>
      </w:r>
    </w:p>
    <w:p>
      <w:pPr>
        <w:pStyle w:val="Normal"/>
        <w:rPr>
          <w:color w:val="000000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Materials/Equipment: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MART board, Custom-made Notebook fil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uration:  40 minut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ior Knowledge and Skills:  Students will have previously learned to identify various instruments and the families to which they belong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rocedure: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Review the names of the Instruments of the orchestra and their families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Use the following Notebook software activities to reinforce learning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File titled: Instrument families – matching instruments from four different families of instruments to their respective families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File titled: Instrument family – multiple choice matching an instrument to it’s family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File titled: Instrument Scramble – Brass Famil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valuation:  Assessment will be through observatio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ollow-up:  Students will be asked to identify the instruments heard in upcoming pieces of music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54:00Z</dcterms:created>
  <dc:creator>Amy Burns</dc:creator>
  <dc:description/>
  <cp:keywords/>
  <dc:language>en-US</dc:language>
  <cp:lastModifiedBy>smiam</cp:lastModifiedBy>
  <dcterms:modified xsi:type="dcterms:W3CDTF">2011-07-14T15:54:00Z</dcterms:modified>
  <cp:revision>2</cp:revision>
  <dc:subject/>
  <dc:title>Lesson Plan Template</dc:title>
</cp:coreProperties>
</file>